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What I have done since the 30th December 1999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Moved the christmas development code backwards to work with SDT v2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en-GB"/>
        </w:rPr>
        <w:t xml:space="preserve">Spent many hours getting the SDT v2.0 debugger to allow me to examine variable contents (it couldn't find the debug files for some obscure reason). Eventually resolved for </w:t>
      </w:r>
      <w:r>
        <w:rPr>
          <w:u w:val="single"/>
          <w:lang w:val="en-GB"/>
        </w:rPr>
        <w:t>some</w:t>
      </w:r>
      <w:r>
        <w:rPr>
          <w:lang w:val="en-GB"/>
        </w:rPr>
        <w:t xml:space="preserve"> source fil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Reorganised memory structures after finding some structures were overlapping. Cleaned up memory layout defin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Implemented considerable amounts of debug macros to help find why task switching had broken (register dump macros etc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Reworked Core/ARM/Entry.s (the startup on reset code) and the BoardDefine’d macros (these are user configurable and change between ARM architectures) to be more efficient, configurable and consist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Overhauled ExceptH module and added ability for it to shift itself out of the way to call a former exception handling routine. This is intended to allow ExceptH and the HAL to coexist happily with the Demon or Angel debuggers which also require the use of these vecto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Spent considerable time reviewing existing forms of computer software documentation and from this invented a prototype for documentation of HAL API’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uccess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Found task-swapping problem, fixed. Now U/COS example1.c program runs correctly within the ARMulat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First piece of API documentation written. It correctly auto-sizes and auto-reformats itself according to size and shape of its container (written in HTML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Recent problem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ARM SDT v2.0 has antique debugging facilities (circa 1990) in an unstable buggy ARMulator and quirky windows interface. This has made development considerably slower than usua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I lost three weeks of development time after the end of the exam period due to testing my new home-built computer (my old one's hard drive blew up necessitating an emergency copy to a friend's hard drive). It turned out my new motherboard was faulty, hence I have fallen back to using my old motherboard. Only once I had a stable machine did I copy my project materials onto my new setu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I have not tried installing the ARM SDT v2.50 onto my new setup as I may need its sixty day trial period for the project demonstration after the Easter break. Hence I still cannot run my project on real hardwa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Possible solu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A replacement motherboard is on its way. Once here, I will have the parts to build a new secondary machine which will be considered expendable when making the ARM SDT v2.5 evaluation install for a second 60 day trial perio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ARM have just released an evaluation version of v3.0 of their SDT. I have ordered a copy in anticipation of getting another 45 days of evaluation ti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iall Douglas</w:t>
      </w:r>
    </w:p>
    <w:p>
      <w:pPr>
        <w:pStyle w:val="Normal"/>
        <w:rPr>
          <w:lang w:val="en-GB"/>
        </w:rPr>
      </w:pPr>
      <w:r>
        <w:rPr>
          <w:lang w:val="en-GB"/>
        </w:rPr>
        <w:t>28th February 2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9:38:00Z</dcterms:created>
  <dc:creator/>
  <dc:description/>
  <dc:language>en-US</dc:language>
  <cp:lastModifiedBy>Niall Douglas</cp:lastModifiedBy>
  <dcterms:modified xsi:type="dcterms:W3CDTF">2000-02-28T02:28:00Z</dcterms:modified>
  <cp:revision>4</cp:revision>
  <dc:subject/>
  <dc:title/>
</cp:coreProperties>
</file>